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Interview 12</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DG:</w:t>
        <w:tab/>
        <w:t>I'd like to start by asking what Quseir means to everybody here? What its like to live and work here?</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I:</w:t>
        <w:tab/>
        <w:t xml:space="preserve">I know nothing about Luxor, the Nile river, I have always lived here. May be one time I visited there, but this is nothing. I just care about here, and Quseir al Qadim as well.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 xml:space="preserve">I have been living here a long time; our grandfather's had a lot of stories about the mountains and what they found there. There was a big ship -a Roman ship- which was lost at the site of Quseir al Qadim. A lot of groups have been diving down and discovered and saw the big ship which was lost.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 xml:space="preserve">At the Mövenpick site there is a big mountain called </w:t>
      </w:r>
      <w:r>
        <w:rPr>
          <w:rFonts w:cs="Times New Roman" w:ascii="Times New Roman" w:hAnsi="Times New Roman"/>
          <w:i/>
          <w:sz w:val="24"/>
        </w:rPr>
        <w:t>Ahma</w:t>
      </w:r>
      <w:r>
        <w:rPr>
          <w:rFonts w:cs="Times New Roman" w:ascii="Times New Roman" w:hAnsi="Times New Roman"/>
          <w:sz w:val="24"/>
        </w:rPr>
        <w:t xml:space="preserve"> (???), a big mountain, and there is a lot of archaeological and historical things there also. There are many things there, in the whole area.</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DG:</w:t>
        <w:tab/>
        <w:t>Did people go to the site before the Mövenpick was built?</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I:</w:t>
        <w:tab/>
        <w:t>We work as fishermen there, before the Mövenpick was built. There was a fishing season there, about five days a month. So we did nothing there except fishing. When they started building there, we were forbidden to fish there. It was the same at Mangrove bay - these were the best places. We had been fishing there for years but nothing, no more when they started the tourists. Tourist building for us is not so good.</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DG:</w:t>
        <w:tab/>
        <w:t>Do you know anything about the history of Quseir al Qadim?</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I:</w:t>
        <w:tab/>
        <w:t>We knew about the people there before, but we were just interested as fishermen. We knew that there was a lot of excavations and archaeology there, we knew that it had been excavated.</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DG:</w:t>
        <w:tab/>
        <w:t>By the Americans?</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I:</w:t>
        <w:tab/>
        <w:t>No, not by the Americans. Before the Americans. We knew about it. But nobody could just discover and touch it, or even know what was down there. Then after the Americans, and the French and all these other groups started to come and looked, we knew what was there but we didn't take interest about it. We just went out to sea as fishermen and fished, nothing else. If we had known about the excavations…We didn’t have any materials or something to do it with [excavate?].</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DG:</w:t>
        <w:tab/>
        <w:t>Would you like to know more about the site? Would you like archaeologists to tell you more about it?</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I:</w:t>
        <w:tab/>
        <w:t>Sure, we would like. We would like to know about it, what you have found, what you would like to find and what you have there. It is interesting, more than interesting for us.</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DG:</w:t>
        <w:tab/>
        <w:t>Have you heard about the idea of making a museum in Quseir?</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I:</w:t>
        <w:tab/>
        <w:t>From Diaa just now.  The museum will be a very good idea to know about the history and the story of Quseir al Qadim. But we are imagining if the Pharaohs had been here visiting, Queen Haptshepsut starting her trips from here.</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DG:</w:t>
        <w:tab/>
        <w:t>We have not found anything Pharaonic yet at the site. We think that it is largely Islamic and Roman, with maybe a little bit of Greek as well.</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I:</w:t>
        <w:tab/>
        <w:t>We think about that, to find the target. It is supposed to have a lot of it. The whole area from here to the south has a lot of excavations, to Berenike .  Berenike had a queen there, which is why it is called Berenike. Before, nobody had discovered, there was nothing, it is just started now. They've had a lot of excavations doing that, so they have found a lot of things there.</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DG:</w:t>
        <w:tab/>
        <w:t>Do you know any old stories about Quseir al Qadim?</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I:</w:t>
        <w:tab/>
        <w:t>People have to be careful with the excavations. For example, if they are going to start to build something there they would be foolish. So they must be at least a small way away from there. It is something... It is difficult, to just live in an area such as this one. Whatever Pharaohs, Romans, or whatever people lived there. It is so difficult for people such as us to build there. So we just have to be as careful as we can with this one.</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DG:</w:t>
        <w:tab/>
        <w:t>Do you mind the archaeologists working up there?</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I:</w:t>
        <w:tab/>
        <w:t>We like people to excavate there. It is something very good. We like it. If this is true and it has already been signed by the government and the country, it could be very good, very interesting for may be children and people. It is interesting for us to know about it.</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DG:</w:t>
        <w:tab/>
        <w:t>I know Diaa was telling you a little about the community archaeology project earlier.  Is there anything you think we should be doing more of?</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I:</w:t>
        <w:tab/>
        <w:t>Sure, we accept the school trips. If people and children go to the site, and know about the stories - the town stories - then sure, it is good for them.</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DG:</w:t>
        <w:tab/>
        <w:t>Do you think the past has any sort of role to play in the future development of the city, as tourist development really gets going?</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I:</w:t>
        <w:tab/>
        <w:t>We need new projects, like hotels and villages, but if we can we need to keep the heritage of Quseir and the city as they are like now.  There are a lot of big places that they can build and start projects, but we should keep the buildings and the city as they are.</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DG:</w:t>
        <w:tab/>
        <w:t>Thank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imes New Roman" w:hAnsi="Times New Roman" w:cs="Times New Roman"/>
      <w:b/>
      <w:bCs/>
      <w:sz w:val="24"/>
      <w:szCs w:val="24"/>
    </w:rPr>
  </w:style>
  <w:style w:type="character" w:styleId="DefaultParagraphFont">
    <w:name w:val="Default Paragraph Font"/>
    <w:qFormat/>
    <w:rPr/>
  </w:style>
  <w:style w:type="paragraph" w:styleId="Heading">
    <w:name w:val="Heading"/>
    <w:basedOn w:val="Normal"/>
    <w:next w:val="TextBody"/>
    <w:qFormat/>
    <w:pPr>
      <w:spacing w:lineRule="auto" w:line="360"/>
      <w:jc w:val="center"/>
    </w:pPr>
    <w:rPr>
      <w:rFonts w:ascii="Times New Roman" w:hAnsi="Times New Roman" w:cs="Times New Roman"/>
      <w:b/>
      <w:bCs/>
      <w:i/>
      <w:i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11:07:00Z</dcterms:created>
  <dc:creator>Darren Glazier</dc:creator>
  <dc:description/>
  <dc:language>en-US</dc:language>
  <cp:lastModifiedBy>Darren Glazier</cp:lastModifiedBy>
  <dcterms:modified xsi:type="dcterms:W3CDTF">2003-12-18T11:07:00Z</dcterms:modified>
  <cp:revision>2</cp:revision>
  <dc:subject/>
  <dc:title>Interview 12</dc:title>
</cp:coreProperties>
</file>